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69 to MOD converter v1.0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utility to convert 669 files to 8-track MOD files. 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ne, but it didn't work very well.  So, I decided to wri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very easy to use.  Just type 6692MOD, the 669 file to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 file to output to.  Don't put an extension on the file nam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much easi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think there's any bugs.  The only problems you'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be due to the differences in the MOD and 669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that doesn't work is the loop order number.  I implemen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figured that it would be better to leav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this program useful, please let me know.  If I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back I'll start working on DIGICON.EXE (Digital Converter)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ill convert MODs, 669s, STMs, or S3Ms.  It will als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s, WAVs, SAMs, and SNDs.  Thanks for us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92MOD.EXE v1.0 (C)1993,99 Alpha-II Prod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